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EIG  Compute a few eigenvalues and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EIG solves the eigenvalue problem A*v=lambda*v, when 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 and symmetric using the Lanczos algorithm with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orthogonalization (P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V,D] = LANEIG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V,D] = LANEIG('Afun',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input argument is either a real symmetric matrix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containing the name of an M-file which applies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to the columns of a given matrix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nput argument must be N, the order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,D,ERR] = LANEIG(A,K,SIGMA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,D,ERR] = LANEIG('Afun',N,K,SIGMA,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it ERR contains the computed error bounds.  K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values desired and SIGMA is numerical shift or a two let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pecifies which part of the spectrum should b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            Specifi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L'            Algebraically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S'            Algebraically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M'            Largest Magnitud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M'            Smallest Magnitude  (does not work when A is an m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E'            Both Ends.  Computes k/2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each end of the spectrum (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high end if k is od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tructure specifies certain parameters in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      Parameter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tol     Convergence tolerance                  16*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lanmax  Dimension of the Lanczo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v0      Starting vector for the Lanczos        rand(n,1)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delta   Level of orthogonality among the       sqrt(eps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czo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eta     Level of orthogonality after           10*eps^(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orthogon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cgs     reorthogonalization method use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0' : iterated modified Gram-Schmi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1' : iterated classical Gram-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elr     If equal to 1 then extended loca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orthogonalization is enfor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LANPRO, EIGS, 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M. Larsen, Ph.D. Thesis, Aarhus Universit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N. Parlett, ``The Symmetric Eigenvalue Problem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tice-Hall, Englewood Cliffs, NJ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D. Simon, ``The Lanczos algorithm with partial reorthogonalizatio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Comp. 42 (1984), no. 165, 115-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mus Munk Larsen, DAIMI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